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SARS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hae La SARS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99 Bronkhorst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uw Muckleneuk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181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NEXURE D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PANEL OF EXPERT ADVISORY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16/202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, ___________________________________________________________________, has elected to submit proposals in respect of the following service categories</w:t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159102490"/>
      <w:bookmarkStart w:id="1" w:name="__Fieldmark__0_2159102490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Forensic Investigat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159102490"/>
      <w:bookmarkStart w:id="3" w:name="__Fieldmark__1_2159102490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B: Valuation Advic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159102490"/>
      <w:bookmarkStart w:id="5" w:name="__Fieldmark__2_2159102490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C: Debt Manage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180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2:59:00Z</dcterms:created>
  <dc:creator>Hannes vanZyl</dc:creator>
  <dc:description/>
  <cp:keywords/>
  <dc:language>en-US</dc:language>
  <cp:lastModifiedBy>Sello Ngobeni</cp:lastModifiedBy>
  <cp:lastPrinted>2018-11-21T13:50:00Z</cp:lastPrinted>
  <dcterms:modified xsi:type="dcterms:W3CDTF">2024-08-29T12:59:00Z</dcterms:modified>
  <cp:revision>2</cp:revision>
  <dc:subject/>
  <dc:title>Annexure ‘D’</dc:title>
</cp:coreProperties>
</file>